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5 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1.9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 5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891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6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0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3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00 24200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23.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23.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2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2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 839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 839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627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21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1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66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 2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80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30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00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9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4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3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7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4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3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0-02-12T09:46:00Z</cp:lastPrinted>
  <dcterms:modified xsi:type="dcterms:W3CDTF">2020-11-25T08:36:00Z</dcterms:modified>
  <cp:revision>30</cp:revision>
  <dc:subject/>
  <dc:title/>
</cp:coreProperties>
</file>